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449"/>
        <w:gridCol w:w="1267"/>
        <w:gridCol w:w="402"/>
        <w:gridCol w:w="4212"/>
      </w:tblGrid>
      <w:tr>
        <w:trPr>
          <w:trHeight w:val="398" w:hRule="atLeast"/>
        </w:trPr>
        <w:tc>
          <w:tcPr>
            <w:tcW w:w="46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А  ТАТАРСТАН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НЫЙ КОМИТЕТ КУКМОРСКОГ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lineRule="exact" w:line="3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РАЙО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1209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120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2455" cy="7213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АРСТАН РЕСПУБЛИКАСЫ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pacing w:lineRule="exact" w:line="300"/>
              <w:jc w:val="center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</w:rPr>
              <w:t>КУКМАРА МУНИЦИПАЛЬ РАЙОНЫНЫ</w:t>
            </w:r>
            <w:r>
              <w:rPr>
                <w:bCs/>
                <w:sz w:val="28"/>
                <w:szCs w:val="28"/>
                <w:lang w:val="tt-RU"/>
              </w:rPr>
              <w:t xml:space="preserve">Ң </w:t>
            </w:r>
            <w:r>
              <w:rPr>
                <w:bCs/>
                <w:sz w:val="28"/>
                <w:szCs w:val="28"/>
              </w:rPr>
              <w:t>БАШКАРМА КОМИТЕТЫ</w:t>
            </w:r>
          </w:p>
        </w:tc>
      </w:tr>
      <w:tr>
        <w:trPr>
          <w:trHeight w:val="191" w:hRule="atLeast"/>
        </w:trPr>
        <w:tc>
          <w:tcPr>
            <w:tcW w:w="1050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rPr>
                <w:bCs/>
                <w:sz w:val="20"/>
                <w:szCs w:val="20"/>
                <w:lang w:val="tt-RU"/>
              </w:rPr>
            </w:pPr>
            <w:r>
              <w:rPr>
                <w:bCs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50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78" w:type="dxa"/>
            <w:tcBorders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 _________2017 года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ind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укмор</w:t>
            </w:r>
          </w:p>
        </w:tc>
        <w:tc>
          <w:tcPr>
            <w:tcW w:w="4212" w:type="dxa"/>
            <w:tcBorders/>
          </w:tcPr>
          <w:p>
            <w:pPr>
              <w:pStyle w:val="Normal"/>
              <w:autoSpaceDE w:val="false"/>
              <w:spacing w:lineRule="exact" w:line="300"/>
              <w:ind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Р</w:t>
            </w:r>
          </w:p>
          <w:p>
            <w:pPr>
              <w:pStyle w:val="Normal"/>
              <w:autoSpaceDE w:val="false"/>
              <w:spacing w:lineRule="exact" w:line="300"/>
              <w:ind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_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5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autoSpaceDE w:val="false"/>
              <w:snapToGrid w:val="false"/>
              <w:spacing w:lineRule="exact" w:line="3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 xml:space="preserve">«Развитие молодежной политики, физиче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ультуры и спорта в Кукморском муниципальном </w:t>
      </w:r>
    </w:p>
    <w:p>
      <w:pPr>
        <w:pStyle w:val="Normal"/>
        <w:rPr/>
      </w:pPr>
      <w:r>
        <w:rPr>
          <w:sz w:val="28"/>
        </w:rPr>
        <w:t>районе Республики Татарстан на 2018 – 2020 годы»</w:t>
      </w:r>
    </w:p>
    <w:p>
      <w:pPr>
        <w:pStyle w:val="Normal"/>
        <w:spacing w:lineRule="exact" w:line="240" w:before="0" w:after="20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КМ РТ от 07.02.2014 N 73 (ред. от 01.11.2014) «Об утверждении Государственной программы «Развитие физической культуры, спорта, туризма и повышение эффективности реализации молодежной политики в республике Татарстан на 2014 - 2020 годы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муниципальную программу «Развитие молодежной политики, физической культуры и спорта в Кукморском муниципальном районе Республики Татарстан на 2018– 2020 годы» (далее – Программ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Определить координатором Программы  МУ «Управление по делам молодежи и спорту Исполнительного комитета Кукморского муниципального района Республики Татарстан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Финансово- бюджетной палате Исполнительного комитета Кукморского муниципального района  ежегодно при формировании бюджета района на очередной финансовый год предусматривать средства на реализацию мероприяти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A3%D0%9F%D0%A0%D0%90%D0%92%D0%9B%D0%95%D0%9D%D0%98%D0%95%20%D0%9A%D0%A3%D0%9B%D0%AC%D0%A2%D0%A3%D0%A0%D0%AB%5C%D0%9F%D1%80%D0%BE%D0%B3%D1%80%D0%B0%D0%BC%D0%BC%D1%8B%20%D1%80%D0%B0%D0%B9%D0%BE%D0%BD%D0%BD%D1%8B%D0%B5%5C%D0%BF%D1%80%D0%BE%D0%B3%D1%80%D0%B0%D0%BC%D0%BC%D0%B0%20%D1%80%D0%B0%D0%B7%D0%B2%D0%B8%D1%82%D0%B8%D1%8F%20%D0%BA%D1%83%D0%BB%D1%8C%D1%82%D1%83%D1%80%D1%8B%20%D0%BD%D0%B0%202015-2017%D0%BD%D0%BE%D0%B2%D1%8B%D0%B9.docx" \l "Par3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грамм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 учетом возможностей и в пределах средств, направляемых на указанные цели из бюджета Республики Татарст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Контроль за исполнением настоящего постановления возложить на заместителя руководителя Исполнительного комитета Кукморского муниципального района Республики Татарстан Галиеву Р.Х.</w:t>
      </w:r>
    </w:p>
    <w:p>
      <w:pPr>
        <w:pStyle w:val="Style17"/>
        <w:ind w:left="1069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ind w:left="1069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567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уководитель</w:t>
      </w:r>
    </w:p>
    <w:p>
      <w:pPr>
        <w:pStyle w:val="Normal"/>
        <w:ind w:firstLine="567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полнительного комитета</w:t>
        <w:tab/>
        <w:tab/>
        <w:tab/>
        <w:t xml:space="preserve">                  А.Х.Гарифуллин</w:t>
      </w:r>
    </w:p>
    <w:p>
      <w:pPr>
        <w:pStyle w:val="Normal"/>
        <w:ind w:firstLine="567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67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67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олодежной политики, физической культуры и спорта в Кукморском муниципальном районе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– 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6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«Развитие молодежной политики, физической культуры и спорта в Кукморском муниципальном районе Республики Татарстан на 2018 – 2020 годы»</w:t>
            </w:r>
          </w:p>
        </w:tc>
      </w:tr>
      <w:tr>
        <w:trPr>
          <w:trHeight w:val="13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Основание и нормативное обеспечение Программы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КМ РТ от 07.02.2014 N 73 (ред. от 01.11.2014)</w:t>
              <w:br/>
              <w:t>"Об утверждении Государственной программы "Развитие физической культуры, спорта, туризма и повышение эффективности реализации молодежной политики в республике Татарстан на 2014 - 2020 годы"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Заказчик Программы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Исполнительный комитет Кукморского 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Разработчики Программы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Управление по делам молодежи и спорту Кукморского муниципального  район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Управление по делам молодежи и спорту Кукморского муниципального  район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Управление образования Кукмо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Детский образовательно – оздоровительный центр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Детско-юношеская спортивная школа «Зилант»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Подростковые клубы спортивной направленности «Ялкын», «Атлант»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МБУЗ «Кукморская ЦРБ»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Финансово- бюджетная палата Кукмо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УСЗ МТ и СЗ РТ в Кукморском муниципальном районе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Управление культуры Кукмо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 xml:space="preserve">Управление инфраструктурного развития 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Военный комиссариат район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 xml:space="preserve">Отдел внутренних дел района 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 xml:space="preserve">Сельские поселения 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Предприятия, учреждения, организации, общественные организации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Редакция районной газеты «Хезм</w:t>
            </w:r>
            <w:r>
              <w:rPr>
                <w:lang w:val="tt-RU"/>
              </w:rPr>
              <w:t>әт</w:t>
            </w:r>
            <w:r>
              <w:rPr/>
              <w:t xml:space="preserve"> даны» («Трудовая слава»)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ТРК «Кукмара авазы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Цели Программы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Реализация государственной политики по развитию физической культуры, спорта и повышение эффективности реализации молодежной политики в районе.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Создание условий для развития массовых и индивидуальных форм физкультурно-оздоровительной и спортивной работы среди населения, утверждение здорового образа жизни, улучшение состояния здоровья населен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массового спорта, укрепление здоровья населения, продвижение спортивного имиджа район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правление социальным развитием молодежи, использование ее созидательного потенциала в укреплении конкурентоспособности района, обеспечение оптимальных условий для повышения качества жизни молодого покол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государственной политики в области молодежи и спорта.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4. Развитие и модернизация системы патриотического воспитания молодежи район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го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Развитие физической культуры и спорта в Кукморском муниципальном районе Республики Татарстан на 2018 – 2020 годы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Организация отдыха детей и молодежи, их оздоровления и занятости на 2018– 2020 годы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«Сельская молодежь Кукморского муниципального района Республики Татарстан на 2018 – 2020 годы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Патриотическое воспитание молодежи на 2018 – 2020 годы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 xml:space="preserve">Программа реализуется за счет средств республиканского и муниципального бюджетов, внебюджетных источников, средств предприятий и организаций независимо от ведомственной принадлежности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Механизм реализации Программы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 xml:space="preserve">Для координации действий и контроля по реализации Программы создается Координационный Совет физической культуры и спорта при Руководителе Исполнительного комитета Кукморского муниципального района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рограммы с распределением по годам и источникам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в 2018 - 2020 годах за счет средств бюджета Кукморского муниципального района составит 45 005 400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 466 800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 994 800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-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 543 800 руб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рограммы носят прогнозный характер и подлежат ежегодному уточнению при формировании проекта бюджета Кукморского муниципального района на соответствующий год и плановый период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и внебюджетных источников будут определены в соответствии с ежегодно заключаемыми договорами и соглашения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целей и задач Программы (индикаторы оценки результатов) и показатели бюджетной эффективности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позволит достичь к 2020 году увелич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физкультуры и спорта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населения, систематически занимающегося физической культурой и спортом, в общей численности населения до 44 процен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обучающихся и студентов, систематически занимающихся физической культурой и спортом, в общей численности обучающихся и студентов до 61 процен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3,5 процент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й пропускной способности объектов спорта до 36,33 процент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спортивных сооружений до 165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молодежной политик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а детей и молодежи организованными формами отдыха до 40% дет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а детей и молодежи мероприятиями патриотической направленности до 6500 человек</w:t>
            </w:r>
          </w:p>
        </w:tc>
      </w:tr>
      <w:tr>
        <w:trPr>
          <w:trHeight w:val="6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Контроль над реализацией Программы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/>
            </w:pPr>
            <w:r>
              <w:rPr/>
              <w:t>Исполнительный комитет Кукмор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46:00Z</dcterms:created>
  <dc:creator>Эльвира</dc:creator>
  <dc:description/>
  <cp:keywords/>
  <dc:language>en-US</dc:language>
  <cp:lastModifiedBy>Ильшат К. Саматов</cp:lastModifiedBy>
  <cp:lastPrinted>2017-12-26T08:24:00Z</cp:lastPrinted>
  <dcterms:modified xsi:type="dcterms:W3CDTF">2017-12-26T05:25:00Z</dcterms:modified>
  <cp:revision>15</cp:revision>
  <dc:subject/>
  <dc:title>Выписка из приказа № 5</dc:title>
</cp:coreProperties>
</file>