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03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widowControl/>
        <w:ind w:left="103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 Постановлению Руководителя Исполнительного комитета    Кукморского муниципального района </w:t>
      </w:r>
    </w:p>
    <w:p>
      <w:pPr>
        <w:pStyle w:val="ConsPlusTitle"/>
        <w:widowControl/>
        <w:ind w:left="10348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____ №  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0" w:name="sub_10"/>
      <w:bookmarkStart w:id="1" w:name="sub_10"/>
      <w:bookmarkEnd w:id="1"/>
    </w:p>
    <w:p>
      <w:pPr>
        <w:pStyle w:val="Normal"/>
        <w:widowControl w:val="false"/>
        <w:autoSpaceDE w:val="false"/>
        <w:jc w:val="center"/>
        <w:rPr/>
      </w:pPr>
      <w:bookmarkStart w:id="2" w:name="Par8921"/>
      <w:bookmarkEnd w:id="2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ПОДПРОГРАММА «ПАТРИОТИЧЕСКОЕ ВОСПИТАНИЕ МОЛОДЕЖИ  КУКМОРСКОГО МУНИЦИПАЛЬНОГО РАЙОНА РЕСПУБЛИКИ ТАТАРСТА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НА 2018 -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униципальной  программы «Развитие молодежной  политики, физической  культуры  и  спорта в  Кукморском  муниципальном  районе РТ на 2018-2020 годы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" w:name="Par8926"/>
      <w:bookmarkEnd w:id="3"/>
      <w:r>
        <w:rPr>
          <w:b/>
          <w:sz w:val="28"/>
          <w:szCs w:val="28"/>
        </w:rPr>
        <w:t>ПАСПОРТ 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right="-17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49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триотическое воспитание молодежи  Кукморского муниципального района Республики Татарстан на 2018 – 2020 годы" (далее – Подпрограмма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Кукморского муниципального  района Республики Татарстан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ь   Под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 системы патриотического воспитания, формирование у детей и молодежи  высокого патриотического сознания, верности Отечеству, готовности к выполнению конституционных обязанностей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ние инфраструктуры патриотического воспитания и дальнейшее развитие межведомственного взаимодействия органов местного самоуправления, общественных объединений и организаций в области развития системы патриотического воспита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ка граждан к военной службе, осуществление деятельности по формированию у детей и молодежи гражданской идентичности, патриотического, морально-нравственного и толерантного мировоззрения, военно-профессиональное ориентирование молодеж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ние направлений и форм работы  гражданско-патриотического воспитания молодежи и повышение качества патриотического воспитания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-2020годы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по делам молодежи и спорту Исполнительного комитета Кукморского муниципального района Р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культуры Исполнительного комитета Кукморского муниципального района Р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образования Исполнительного комитета Кукморского муниципального района Р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МВД  России  по  Кукморскому  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бюджетная  палата  Кукморского  муниципальн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жидаемые конечные результаты Подпрограммы (индикаторы оценки результатов) по годам и показатели бюджетной эффективности Под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дпрограммы к 2020 году позволит достичь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количества детей и молодежи, состоящих в патриотических клубах (объединениях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охвата детей и молодежи мероприятиями патриотической направлен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количества детей и молодежи, прошедших подготовку в военно-спортивных лагер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духовно-нравственной культуры молодеж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гражданской идентич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степени готовности к выполнению обязанностей по защите Отечест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работы по подготовке молодежи к службе в арми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I. ОБЩАЯ ХАРАКТЕРИСТИКА СФЕРЫ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, В ТОМ ЧИСЛЕ ПРОБЛЕ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ШЕНИЕ КОТОРЫХ НАПРАВЛЕНА ПОДПРОГРАМ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ая Подпрограмма нацелена на совершенствование сложившейся системы, предполагает расширение совместной деятельности государственных структур и общественных организаций  в решении широкого спектра проблем патриотического воспитания и призвана придать этому процессу дальнейшую динами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элементом системы патриотического воспитания в районе является сформированная инфраструктура патриотического воспитания, объединяющая на принципах межведомственного взаимодействия структурные подразделения Кукморского муниципального  района: учреждения  образования, учреждения дополнительного образования, общественные организации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едущая роль в указанной инфраструктуре принадлежит Исполнительному  комитету Кукморского  муниципального  района, инициирующему  поддержку и развитие детских и молодежных общественных объединений патриотической направленности, создание дополнительных форм и механизмов взаимодействия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уровне учреждений  патриотической  направленности  решаются  задачи по организации мероприятий патриотического  воспитания  подрастающего  поколения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соревнования и сборы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ковечение памяти воинов, погибших при защите Отечества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адетского образования  при  образовательных  организациях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овое  движение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олодежи к службе в армии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разработка программ, курсов и сборов для специалистов разных категорий в сфере патриотического воспитания.</w:t>
      </w:r>
    </w:p>
    <w:p>
      <w:pPr>
        <w:pStyle w:val="Normal"/>
        <w:widowControl w:val="false"/>
        <w:autoSpaceDE w:val="false"/>
        <w:ind w:left="142" w:firstLine="578"/>
        <w:rPr>
          <w:sz w:val="28"/>
          <w:szCs w:val="28"/>
        </w:rPr>
      </w:pPr>
      <w:r>
        <w:rPr>
          <w:sz w:val="28"/>
          <w:szCs w:val="28"/>
        </w:rPr>
        <w:t xml:space="preserve">Активную  работу по патриотическому  воспитанию проводят образовательные  организации Кукморского  муниципального  района, учреждения спорта и молодежной политики, учреждения культуры,  Отдел  военного  комиссариата  Республики  Татарстан  по Кукморскому  муниципальному району, ветеранские организации и др. Организация патриотического воспитания дает свои результаты и охватывает большую часть молодежи благодаря совместной деятельности с общественными молодежными и детскими организациям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системы формирования патриотизма является разнообразие направлений, форм и методов работы с молодежью: проведение военно-спортивных игр, встречи  с ветеранами Великой Отечественной войны и локальных войн, смотры-конкурсы строевой песни, уроки мужества, районные праздники  "День призывника", военно-спортивная игра "Зарница", проведение военно-патриотических смен в оздоровительных лагерях и мн.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истеме воспитания духовно развитого молодого поколения большое значение имеет использование государственных символов. Проведение спортивных соревнований, военно-патриотических мероприятий в нашем районе начинается с поднятия государственных флагов и исполнения гимнов Российской Федерации и Республики Татарстан. Элементы государственной символики также используются при оформлении мест проведения мероприятий, информационных и презентацион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4" w:name="Par8998"/>
      <w:bookmarkStart w:id="5" w:name="Par899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II. ОСНОВНЫЕ ЦЕЛИ И ЗАДАЧИ ПОД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, ОПИСАНИЕ ОЖИДАЕМЫХ КОНЕЧ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, СРОКИ И ЭТАПЫ ЕЕ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Подпрограммы является развитие и совершенствование  системы патриотического воспитания, формирование у детей и молодежи  высокого патриотического сознания, верности Отечеству, готовности к выполнению конституционных обязанностей, интеллектуальное, физическое, нравственное  и духовное развитие, пропаганда здорового образа жизни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Совершенствование инфраструктуры патриотического воспитания и дальнейшее развитие межведомственного взаимодействия органов местного самоуправления, общественных объединений и организаций в области развития системы патриотического воспит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Подготовка граждан к военной службе, осуществление деятельности по формированию у детей и молодежи гражданской идентичности, патриотического, морально-нравственного и толерантного мировоззрения, военно-профессиональное ориентирование молодеж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Совершенствование направлений и форм работы  гражданско-патриотического воспитания молодежи и повышение качества патриотического воспит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БОСНОВАНИЕ РЕСУРСНОГО ОБЕСПЕЧЕН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а соответствующи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ства местного бюджета и внебюджетных источников будут определены в соответствии с ежегодно заключаемыми договорами и соглашен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МЕРОПРИЯТИЯ ПО РЕАЛИЗАЦИ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750"/>
        <w:gridCol w:w="4607"/>
        <w:gridCol w:w="2218"/>
        <w:gridCol w:w="901"/>
        <w:gridCol w:w="850"/>
        <w:gridCol w:w="851"/>
        <w:gridCol w:w="1276"/>
      </w:tblGrid>
      <w:tr>
        <w:trPr>
          <w:trHeight w:val="698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6" w:name="Par9064"/>
            <w:bookmarkStart w:id="7" w:name="Par9050"/>
            <w:bookmarkStart w:id="8" w:name="Par9064"/>
            <w:bookmarkStart w:id="9" w:name="Par9050"/>
            <w:bookmarkEnd w:id="8"/>
            <w:bookmarkEnd w:id="9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 оценки конечных результатов, единицы измерен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я   индикат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 выпол-нения основ-ных мероприятий</w:t>
            </w:r>
          </w:p>
        </w:tc>
      </w:tr>
      <w:tr>
        <w:trPr>
          <w:trHeight w:val="40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вершенствование инфраструктуры патриотического воспитания и дальнейшее развитие межведомственного взаимодействия органов местного самоуправления, общественных объединений и организаций в области развития системы патриотического вос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816"/>
        <w:gridCol w:w="4536"/>
        <w:gridCol w:w="2268"/>
        <w:gridCol w:w="936"/>
        <w:gridCol w:w="766"/>
        <w:gridCol w:w="708"/>
        <w:gridCol w:w="1418"/>
      </w:tblGrid>
      <w:tr>
        <w:trPr>
          <w:tblHeader w:val="true"/>
          <w:trHeight w:val="12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еличение   посещаемости  музеев, уголков, комнат боевой славы при  образовательных учреждениях и учреждениях культуры  </w:t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новых  военно-патриотических  клубов, а также развитие существующих, материальная  и техническая поддержка существующих  клубов, организация ремонта  помещений и транспортное  обеспечение.</w:t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стоянно действующего в Кукморском  муниципальном районе добровольческого  центра «Волонтерский  корпус»</w:t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hanging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ультуры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муниципального  района РТ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муниципального  района РТ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о-бюджетная  палата  Кукморского  муниципального  района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ПСиД  ГАУСО «ЦСОН «Тылсым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по Делам молодежи и спорту» , «Центр Форпост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ля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>
          <w:trHeight w:val="264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ация муниципальных конкурсов, соревнований и участие в Республиканских, всероссийских, международных конкурсах  военно-патриотическо-го  направления и гражданско-патриотического  воспитания   среди образовательных  учреждений и  среди  молодежи на  промышленных  предприятиях и  трудовых  коллективах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мероприятий, 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  <w:t>Участие в Республиканских фестивалях и акциях: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iCs/>
              </w:rPr>
              <w:t>Проведение районной историко-патриотической акции «Мы в летописи Великой Отечествен-ной……», посвященной 75-летию Победы в ВОВ.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iCs/>
              </w:rPr>
              <w:t>Участие в Республиканском этапе  международного Фестиваля «Детство без границ»</w:t>
            </w:r>
          </w:p>
          <w:p>
            <w:pPr>
              <w:pStyle w:val="ConsPlusCell"/>
              <w:jc w:val="both"/>
              <w:rPr/>
            </w:pPr>
            <w:r>
              <w:rPr/>
              <w:t>Организация районных этапов республиканских и муниципаль-ных конкурсов, соревнований: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Организация конкурсов  социально значимых  проектов, сочинений, рисунков на темы: «Мой город», «Моя Республика», Моя малая Родин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/>
              <w:t>Организация районного этапа Республиканского конкурса чтецов   «Во имя мира на Земле»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/>
              <w:t>Организация выставок на историко-патриотическую тему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iCs/>
              </w:rPr>
              <w:t>Участие на Республиканских этапах всероссийских акций-конкурсов «Я гражданин России!», «Я люблю тебя, Россия!», «Растим патриотов России».</w:t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Участие во Всероссийском тимуровском движении волонтерских организаций по оказанию помощи ветеранам и вдовам погибших и умерших участников ВОВ, локальных войн и конфликтов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по Делам молодежи и спорту»  ИК Кукморского  муниципального  района Р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МБУ «ЦБС Кукморского муниципального район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МБУ «ЦБС Кукморского муниципального района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МБУ «ЦБС Кукморского муниципального района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ация работы поисковых отрядов Кукморского района в местах боевых действий ВОВ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Республиканском  фестивале военно-патриотической песни, участие во Всероссийском фестивале-конкурсе патриотичес-кой песни «Я люблю тебя, Россия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ультуры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 участников, 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в Республиканских соревнованиях учащихся общеобразовательных учреждений «К защите Родины готов» в рамках Всероссийского Слета юных патриотов России «Равнение на Победу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Республиканских соревнованиях по военно-прикладным видам спорта, посвященных Дню воинской славы «День защитника Отечеств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Республиканской спартакиаде МВД «Лицеист год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Проведение районной военно-спортивной игры «Зарница»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Республиканской военно-спортивной игре «Зарниц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Проведение районных соревнований по военно-прикладным видам спорта, посвященных памяти А.Ф.Аминов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Республиканском этапе Всероссийского конкурса «Растим патриотов России», посвященном Дню Победы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Проведение  месячника  по  оборонно-массовой и  военно-патриотической  работе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Республиканском этапе Всероссийского конкурса молодежных проектов по созданию мемориального комплекса, посвященного подвигу юных защитников Отечеств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историко-краеведческой экспедиции «Тайны родного края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Республиканском конкурсе детского изобразительного искусства и художественно-прикладного творчества «Мечты детства» в номинации «Никто не забыт, ничто не забыто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Республиканском конкурсе чтецов «У войны не детское лицо», в рамках акции «Равнение на Победу!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в литературном конкурсе «Война глазами детей», в рамках акции «Равнение на Победу!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/>
              <w:t>Участие в конкурсах  сочинений, рисунков на темы: «Мой город», «Моя Республика»</w:t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ConsPlusCel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роведение торжественных акций, посвященных  памятным  датам  военной  истории  России, годовщинам  событий  Великой  Отечественной  войны, государственным праздникам  Российской  Федерации (День  памяти  воинов-интернационалистов, День  Победы, День  России, День  героев  Отечества, День  неизвестного  солдата  и  другие) 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  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Участие в республиканском конкурсе видеороликов «Родной край» - «Туган як» под девизом «Нам завещана память и слава», посвященном Победе в ВОВ 1941-1945 г.г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представителей учащихся кадетского  класса Многопрофильного лицея им.А.М.Булатова  в общественно-значимом  проекте Приволжского</w:t>
            </w:r>
          </w:p>
          <w:p>
            <w:pPr>
              <w:pStyle w:val="ConsPlusCell"/>
              <w:jc w:val="both"/>
              <w:rPr/>
            </w:pPr>
            <w:r>
              <w:rPr/>
              <w:t>Федерального  округа в оборонно-оздоровительном  лагере  «Гвардеец»  Кадетского класса вроде официально уже нет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 представителей отрядов  правоохранительного направления  образовательных  учреждений в общественно-значимом  проекте  Приволжского  федерального  округа   «Зарница Поволжья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Участие на Республиканских  соревнованиях «Школа безопас-н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образования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 «Управление образования»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 xml:space="preserve">МБОУ ДОД «Центр внешкольной работы», 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/>
            </w:pPr>
            <w:r>
              <w:rPr>
                <w:bCs/>
              </w:rPr>
              <w:t xml:space="preserve">МУ «Управление по Делам молодежи и спорту»  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ИК Кукморского  муниципального  района РТ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/района РТ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по Делам молодежи и спорту»  ИК Кукморского  муниципального  района РТ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МУ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по Делам молодежи и спорту» , «Центр Форпост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МУ «Управление образования»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 xml:space="preserve">МБОУ ДОД «Центр внешкольной работы», 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/>
            </w:pPr>
            <w:r>
              <w:rPr>
                <w:bCs/>
              </w:rPr>
              <w:t>МУ«Управление по Делам молодежи и спорту» , МБУ «Центр Форпост»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ИК Кукморского  муниципального  района РТ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«Краеведческий музей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МБУ «ЦБС Кукморского муниципального района»</w:t>
            </w:r>
          </w:p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МУ «Управление образования»</w:t>
            </w:r>
          </w:p>
          <w:p>
            <w:pPr>
              <w:pStyle w:val="ConsPlusCell"/>
              <w:widowControl/>
              <w:rPr/>
            </w:pPr>
            <w:r>
              <w:rPr>
                <w:bCs/>
              </w:rPr>
              <w:t xml:space="preserve">МУ «Управление культуры» </w:t>
            </w:r>
          </w:p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 xml:space="preserve">МБОУ ДОД «Центр внешкольной работы», </w:t>
            </w:r>
          </w:p>
          <w:p>
            <w:pPr>
              <w:pStyle w:val="ConsPlusCell"/>
              <w:widowControl/>
              <w:rPr/>
            </w:pPr>
            <w:r>
              <w:rPr>
                <w:bCs/>
              </w:rPr>
              <w:t>МУ «Управление по Делам молодежи и спорту»  , МБУ«Центр Форпост»</w:t>
            </w:r>
          </w:p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ИК  Кукморского  муниципального  района РТ</w:t>
            </w:r>
          </w:p>
          <w:p>
            <w:pPr>
              <w:pStyle w:val="ConsPlusCell"/>
              <w:widowControl/>
              <w:rPr/>
            </w:pPr>
            <w:r>
              <w:rPr>
                <w:bCs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У «Управление образ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БУ ДО «Центр детского творчества «Галактик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У «Управление образ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БОУ ДОД «Центр внешкольной работы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У «Управление по Делам молодежи и спорту» , МБУ «Центр  Форпост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К Кукморского  муниципального  района Р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 участников, 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лет «Робинзон» для воспитанников специализирован-ных организаций для несовершеннолетних, на базе оздоровительных  цент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БУ «СПДП МТЗ и СЗ РТ «Солнышко» в Кукморском МР»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ват   участников, 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треча с несовершеннолетними, состоящими на учете в ПДН на тему « Кто я? Какой я? «Я среди людей, люди вокруг мен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ПСиД  ГАУСО «ЦСОН «Тылс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ие несовершеннолетних, состоящих на учете в ОСПСиД на праздничном мероприятии, посвященного  ветеранам тру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АУСО «ЦСОН «Тылс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 мероприятиях в  рамках проведения групповых занятий : «Подросток и закон»,  проведение конкурса презентаций «Я гражданин России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нкурс видеорепортажей </w:t>
            </w:r>
          </w:p>
          <w:p>
            <w:pPr>
              <w:pStyle w:val="ConsPlusCell"/>
              <w:jc w:val="both"/>
              <w:rPr/>
            </w:pPr>
            <w:r>
              <w:rPr/>
              <w:t>«Мои пра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АУСО «ЦСОН «Тылсы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 роста  посещаемости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тематических  мероприятий, направленных  на  борьбу  с  негативными  явлениями в  молодежной  среде: акции, круглые  столы, анкетирование, оформление    презентаций, пропаганда  здорового  образа  жизни.  Проведение   автопробега по  учебным  заведениям района «Молодежь  против  наркотиков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 «Управление по Делам молодежи и спорту», МБУ «Центр Форпост»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ИК Кукморского  муниципального  района  РТ.</w:t>
            </w:r>
          </w:p>
          <w:p>
            <w:pPr>
              <w:pStyle w:val="ConsPlusCell"/>
              <w:jc w:val="both"/>
              <w:rPr/>
            </w:pPr>
            <w:r>
              <w:rPr/>
              <w:t>МУ «Управление культуры ИС Кукморского МР РТ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 роста  участников 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несовершеннолетних, состоящих на учете,  с помощником прокурора, посвященная  Дню Конституции РФ,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АУСО «ЦСОН «Тылс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оброе сердце растопит снег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АУСО «ЦСОН «Тылс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 участников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 «Дню Единства» с  несовершеннолетни-ми, состоящими на учете в ОСПСиД  по  тематике «Обычаи и традиции моей стран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АУСО «ЦСОН «Тылс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нно-спортивная игра «А ну-ка парни!» с несовершеннолетними, состоящими на уче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ОУ ДЮСШ «Зил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несовершеннолетними  из семей СОП и их родителями на тему « «Судьба семьи в судьбе Стран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ОУ ДЮСШ «Зил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краеведческий  музей с несовершеннолетними, состоя-щими в ОСПС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ОУ ДЮСШ «Зил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с несовершеннолет-ними из семей СОП по историчес-ким местам   РТ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ифский монастырь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четь Кул Шариф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. Елабуг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узей «Дружбы народов с.Ципь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. Булга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ОУ ДЮСШ «Зил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праздник, приуроченный ко Дню Республики Татарстан</w:t>
            </w:r>
          </w:p>
          <w:p>
            <w:pPr>
              <w:pStyle w:val="Normal"/>
              <w:rPr/>
            </w:pPr>
            <w:r>
              <w:rPr/>
              <w:t>«Счастливое детство – будущее Татарста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ОУ ДЮСШ «Зил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одготовка граждан к военной службе, осуществление деятельности по формированию у детей и молодежи гражданской идентичности, патриотического, морально-нравственного и толерантного мировоззрения, военно-профессиональное ориентирование молодеж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шефских связей с воинскими частями, организация посещений воинских частей, знакомство с жизнью и бытом военнослужащих, проходящих службу по призы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по делам молодежи и спорту»  ИК Кукморского  муниципального  района РТ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 роста  посещаемости ,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 и  проведение  круглого  стола  со  старшеклассниками  по  теме «Охрана границы</w:t>
            </w:r>
            <w:r>
              <w:rPr>
                <w:b w:val="false"/>
              </w:rPr>
              <w:t>», 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репление знаний молодежи о том, что в мирное время нашу страну охраняет Российская Армия. Знакомство  подростков  со службой пограничников. Воспитание уважения к Российским воин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по Делам молодежи и спорту» , МБУ «Центр Форпост»</w:t>
            </w:r>
          </w:p>
          <w:p>
            <w:pPr>
              <w:pStyle w:val="ConsPlusTitl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 роста  посещаемости ,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 телевизионной спортивно-патриотической игре для детей и  молодежи «Вперед, юнармейцы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е с  несовершен-нолетними, состоящими на учете в ПДН  «Есть такая профессия – Родину защищать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АУСО «ЦСОН «Тылс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треча несовершеннолетних, состоящих на учете с представителями «Отдела  военного комиссариата Кукморского  муниципального  района  Р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ГАУСО «ЦСОН «Тылс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  несовершеннолетних, состоящих на учете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 в военно-патриотический клуб «Эдельвейс» несовершеннолетних ,состоящих на учете в ПДН, группа рис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ятские Поляны      клуб «Эдельвей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я «Ветеран живет рядом» (поздравление ветеранов В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, МБУДО ДЮСШ «Зилант», «МБУ ДО «ДЮСШ «Олимп», МБУ «ПК «Ялкын» МБУ «ПК «Атлант», «МБУ «Центр «Форп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волонтерской  помощи  участникам ВОВ  (1941-1945г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Normal"/>
              <w:rPr/>
            </w:pPr>
            <w:r>
              <w:rPr>
                <w:b/>
              </w:rPr>
              <w:t>МУ «</w:t>
            </w:r>
            <w:r>
              <w:rPr/>
              <w:t xml:space="preserve">Управление по Делам молодежи и спорту»   </w:t>
            </w:r>
          </w:p>
          <w:p>
            <w:pPr>
              <w:pStyle w:val="Normal"/>
              <w:rPr/>
            </w:pPr>
            <w:r>
              <w:rPr/>
              <w:t>ИК Кукморского  муниципального  района 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 участников  добровольческого  волонтерского объедине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ствование ветеранов ВОВ,  тружеников тыла, участников  боевых действ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.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треча несовершеннолетних подростков с ветеранами чеченских, афганских вой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УСО «ЦСОН «Тылсы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ход и благоустройство воинских захоронений,      обелисков,  памят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 военного  комиссариата  Республики  Татарстан  по Кукморскому  муниципальному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ежная акция «Свеча памяти», посвященная  героям  ВОВ, локальных  войн, памяти  воинов-интернационалис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Управление по Делам молодежи и спорту»  МБУ «Центр Форпост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ультуры ИК Кукморского МР РТ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икие люди в истории родного кра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 вечера  памяти «Герои Отечест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культуры ИК Кукморского МР РТ»</w:t>
            </w:r>
          </w:p>
          <w:p>
            <w:pPr>
              <w:pStyle w:val="Normal"/>
              <w:rPr/>
            </w:pPr>
            <w:r>
              <w:rPr/>
              <w:t>МУ</w:t>
            </w:r>
            <w:r>
              <w:rPr>
                <w:b/>
              </w:rPr>
              <w:t xml:space="preserve"> «</w:t>
            </w:r>
            <w:r>
              <w:rPr/>
              <w:t>Управление по Делам молодежи и спорту»  , МБУ «Центр Форпост»</w:t>
            </w:r>
          </w:p>
          <w:p>
            <w:pPr>
              <w:pStyle w:val="Normal"/>
              <w:rPr/>
            </w:pPr>
            <w:r>
              <w:rPr/>
              <w:t>ИК Кукморского  муниципального  района Р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ахты Памяти в честь Великой Победы, акция «Майский огонек» для участников ВОВ, проведение  операции “Память” -поздравление ветеранов на дому, и конкурс рисунков на асфальте “Нам мир завещано беречь”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</w:t>
            </w:r>
            <w:r>
              <w:rPr>
                <w:b/>
              </w:rPr>
              <w:t xml:space="preserve"> «</w:t>
            </w:r>
            <w:r>
              <w:rPr/>
              <w:t>Управление по Делам молодежи и спорту»  , МБУ «Центр Форпост»</w:t>
            </w:r>
          </w:p>
          <w:p>
            <w:pPr>
              <w:pStyle w:val="Normal"/>
              <w:rPr/>
            </w:pPr>
            <w:r>
              <w:rPr/>
              <w:t>ИК Кукморского  муниципального района РТ,</w:t>
            </w:r>
          </w:p>
          <w:p>
            <w:pPr>
              <w:pStyle w:val="Normal"/>
              <w:rPr/>
            </w:pPr>
            <w:r>
              <w:rPr/>
              <w:t>Отдел  военного  комиссариата  Республики  Татарстан  по Кукморскому  муниципальному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 акции “Армейский магазин”- конкурсе поделок на  военную  темат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</w:t>
            </w:r>
            <w:r>
              <w:rPr>
                <w:b/>
              </w:rPr>
              <w:t>«</w:t>
            </w:r>
            <w:r>
              <w:rPr/>
              <w:t>Управление по Делам молодежи и спорту», МБУ «Центр Форпос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  Кукморского  муниципального  района Р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районного конкурса военно-патриотической песни, посвященной Дню защитника Отече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,</w:t>
            </w:r>
          </w:p>
          <w:p>
            <w:pPr>
              <w:pStyle w:val="Normal"/>
              <w:rPr/>
            </w:pPr>
            <w:r>
              <w:rPr/>
              <w:t>МУ «Управление культуры ИК Кукморского МР 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йонного конкурса художественного слова, посвященного дню рождения поэта-героя Мусы Джалиля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ультуры ИК Кукморского МР 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йонных соревнований, посвященных памяти ветеранов В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йонного велопробега «Салют Победе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айонной легкоатлетической эстафеты, посвященной Дню Победы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йонного турнира на Кубок Победы «Оранжевый мяч» по баскетбо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Открытом первенстве РТ, посвященном Дню оружейников 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 ДО «Центр детского творчества «Галактик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Открытом слете военно-патриотических клуб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 ДО «Центр детского творчества «Галактика» </w:t>
            </w:r>
          </w:p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республиканской военно-спортивной игре «Вперед, юнармейцы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 ДО «Центр детского творчества «Галактика» </w:t>
            </w:r>
          </w:p>
          <w:p>
            <w:pPr>
              <w:pStyle w:val="Normal"/>
              <w:rPr/>
            </w:pPr>
            <w:r>
              <w:rPr/>
              <w:t>МУ «Управление по делам молодежи и спорту ИК Кукморского МР РТ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оездок в войсковые части, военные училища, экскурсий по местам боевой слав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 ДО «Центр детского творчества «Галактика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вершенствование направлений и форм работы  гражданско-патриотического воспитания молодежи и повышение качества патриотического воспита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на базе музеев образовательных учреждений постоянно действующих выставок и передвижных экспозиций, посвященных истории государственных и военных символов 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К «Краеведческий музей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/>
            </w:pPr>
            <w:r>
              <w:rPr/>
              <w:t xml:space="preserve">МУ «Управление по Делам молодежи и спорту»  </w:t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both"/>
              <w:rPr/>
            </w:pPr>
            <w:r>
              <w:rPr/>
              <w:t>ИК Кукморского  муниципального  район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 роста объектов культуры, обеспечивающие  показ истории боевых действ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3.2.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на страницах газеты </w:t>
            </w:r>
          </w:p>
          <w:p>
            <w:pPr>
              <w:pStyle w:val="ConsPlusTitle"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Трудовая слава» рубрик, освещающих деятельность военно-патриотических клубов, объединений, кружк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дакция газеты «Трудовая слава».</w:t>
            </w:r>
          </w:p>
          <w:p>
            <w:pPr>
              <w:pStyle w:val="ConsPlusTitle"/>
              <w:widowControl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3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 и  организация  работы и  информационного  сопровождения  тематического  раздела  по  патриотическому  воспитанию  молодежи на  официальном  сайте  Кукморского  муниципального 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по Делам молодежи и спорту»  </w:t>
            </w:r>
          </w:p>
          <w:p>
            <w:pPr>
              <w:pStyle w:val="ConsPlusTitl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 Кукморского  муниципального  район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о Всероссийском конкурсе «Патриот России» на лучшее освещение в средствах массовой информации темы патриотического воспит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Cell"/>
              <w:jc w:val="both"/>
              <w:rPr/>
            </w:pPr>
            <w:r>
              <w:rPr/>
              <w:t>МУ</w:t>
            </w:r>
            <w:r>
              <w:rPr>
                <w:b/>
              </w:rPr>
              <w:t xml:space="preserve"> «</w:t>
            </w:r>
            <w:r>
              <w:rPr/>
              <w:t xml:space="preserve">Управление по Делам молодежи и спорту»  </w:t>
            </w:r>
          </w:p>
          <w:p>
            <w:pPr>
              <w:pStyle w:val="ConsPlusCell"/>
              <w:jc w:val="both"/>
              <w:rPr/>
            </w:pPr>
            <w:r>
              <w:rPr/>
              <w:t>ИК Кукморского  муниципального  района РТ</w:t>
            </w:r>
          </w:p>
          <w:p>
            <w:pPr>
              <w:pStyle w:val="ConsPlusCell"/>
              <w:jc w:val="both"/>
              <w:rPr/>
            </w:pPr>
            <w:r>
              <w:rPr/>
              <w:t>Отдел  военного  комиссариата  Республики  Татарстан  по Кукморскому  муниципальному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 роста  освещения в СМИ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ежегодном республиканском конкурсе учащихся на лучшее знание государственной символики РФ  и 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культуры»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ConsPlusCell"/>
              <w:jc w:val="both"/>
              <w:rPr/>
            </w:pPr>
            <w:r>
              <w:rPr/>
              <w:t>МУ</w:t>
            </w:r>
            <w:r>
              <w:rPr>
                <w:b/>
              </w:rPr>
              <w:t xml:space="preserve"> «</w:t>
            </w:r>
            <w:r>
              <w:rPr/>
              <w:t xml:space="preserve">Управление по Делам молодежи и спорту»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ИК Кукморского  муниципального  района 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методического пособия «Методика организации патриотического воспитания в учреждениях социального обслуживания семьи и дет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ГБУ «СПДП МТЗ и СЗ РТ «Солнышко» в Кукморском м.р.», </w:t>
            </w:r>
          </w:p>
          <w:p>
            <w:pPr>
              <w:pStyle w:val="ConsPlusCell"/>
              <w:jc w:val="both"/>
              <w:rPr/>
            </w:pPr>
            <w:r>
              <w:rPr/>
              <w:t>МУ «Управление по делам молодежи и спорту» Кукморского муниципального район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реализация программы по патриотическому воспитанию на 2015-2016 годы на базе ГБУ «СПДП МТЗ и СЗ РТ «Солнышко» в Кукморском МР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ГБУ «СПДП МТЗ и СЗ РТ «Солнышко» в Кукморском м.р.», </w:t>
            </w:r>
          </w:p>
          <w:p>
            <w:pPr>
              <w:pStyle w:val="ConsPlusCell"/>
              <w:jc w:val="both"/>
              <w:rPr/>
            </w:pPr>
            <w:r>
              <w:rPr/>
              <w:t>МУ «Управление по делам молодежи и спорта» Кукморского муниципального район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 роста  количества  участников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специалистов на семинарах, тренингах, «круглых столах», посвященных патриотическому воспитанию подрастающего  поко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зань</w:t>
            </w:r>
          </w:p>
          <w:p>
            <w:pPr>
              <w:pStyle w:val="ConsPlusCell"/>
              <w:jc w:val="both"/>
              <w:rPr/>
            </w:pPr>
            <w:r>
              <w:rPr/>
              <w:t>ЦСПСиД «Гаил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 участников  мероприятия, в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 электронных книг  воспоминаний ветеранов ВОВ (1941-1945г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Управление образования»</w:t>
            </w:r>
          </w:p>
          <w:p>
            <w:pPr>
              <w:pStyle w:val="ConsPlusTitle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«Управление культуры» </w:t>
            </w:r>
          </w:p>
          <w:p>
            <w:pPr>
              <w:pStyle w:val="ConsPlusTitle"/>
              <w:ind w:left="4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ДОД «Центр внешкольной работы», </w:t>
            </w:r>
          </w:p>
          <w:p>
            <w:pPr>
              <w:pStyle w:val="Normal"/>
              <w:rPr/>
            </w:pPr>
            <w:r>
              <w:rPr/>
              <w:t>МУ</w:t>
            </w:r>
            <w:r>
              <w:rPr>
                <w:b/>
              </w:rPr>
              <w:t xml:space="preserve"> «</w:t>
            </w:r>
            <w:r>
              <w:rPr/>
              <w:t xml:space="preserve">Управление по Делам молодежи и спорту»  </w:t>
            </w:r>
          </w:p>
          <w:p>
            <w:pPr>
              <w:pStyle w:val="Normal"/>
              <w:rPr/>
            </w:pPr>
            <w:r>
              <w:rPr/>
              <w:t>ИК Кукморского  муниципального  района 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10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банка передового опыта по организации патриотического воспитания несовершеннолетних, находящихся в трудной жизненной ситу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БУ «ЦБС Кукморского муниципального района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открытых межрегиональных  педагогичес-ких чтениях «Гражданское и патриотическое воспитание и образование молодежи. Инновации. Перспективы развити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 «Управление образования»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БОУ ДОД «Центр внешкольной работы»,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МУ «Управление по Делам молодежи и спорту» 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ИК Кукморского  муниципального  района 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 роста  количества  участников, в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на базе библиотек МБУ «ЦБС Кукморского муниципального района» постоянно действующих выставок и передвижных экспозиций, посвященных истории государственных и военных символов Росс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БУ «ЦБС Кукморского муниципального района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1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торжественных  мероприятий по  вручению  паспортов молодежи и подростков  Кукморского  муниципального 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К Кукморского  муниципального  района РТ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Подразделения  ОВД России  по  Кукморскому   району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УФМС России  по Кукморскому м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1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команд  Кукморского  муниципального  района  в  летних  (палаточных)  профильных  лагерях  согласно  квотам  Автономного  учреждения «Республиканский  центр  спортивно-патриотической  и допризывной  молодежи «Патрио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МУ «Управление образования»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 «Управление культуры»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БОУ ДОД «Центр внешкольной работы», </w:t>
            </w:r>
          </w:p>
          <w:p>
            <w:pPr>
              <w:pStyle w:val="ConsPlusCell"/>
              <w:jc w:val="both"/>
              <w:rPr/>
            </w:pPr>
            <w:r>
              <w:rPr/>
              <w:t>МУ «Управление по делам молодежи и спорту» , МБУ  «Центр Форпост»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ИК Кукморского  муниципального  района Р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.1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ind w:left="-4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оенно-патриотических профильных   смен в палаточных  и пришкольных лагер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У «Управление по делам молодежи и спорту ИК Кукморского муниципального района Р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93"/>
        </w:tabs>
        <w:ind w:left="114" w:firstLine="11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93"/>
        </w:tabs>
        <w:ind w:left="114" w:firstLine="11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635"/>
        </w:tabs>
        <w:ind w:left="28" w:firstLine="11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40404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25:00Z</dcterms:created>
  <dc:creator>User</dc:creator>
  <dc:description/>
  <cp:keywords/>
  <dc:language>en-US</dc:language>
  <cp:lastModifiedBy>Ильшат К. Саматов</cp:lastModifiedBy>
  <cp:lastPrinted>2014-12-24T16:00:00Z</cp:lastPrinted>
  <dcterms:modified xsi:type="dcterms:W3CDTF">2017-12-26T05:21:00Z</dcterms:modified>
  <cp:revision>17</cp:revision>
  <dc:subject/>
  <dc:title>ЦЕЛИ, ЗАДАЧИ, ИНДИКАТОРЫ ОЦЕНКИ РЕЗУЛЬТАТОВ ГОСУДАРСТВЕННОЙ</dc:title>
</cp:coreProperties>
</file>